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b/>
          <w:b/>
          <w:position w:val="6"/>
          <w:sz w:val="28"/>
          <w:szCs w:val="28"/>
        </w:rPr>
      </w:pPr>
      <w:r>
        <w:rPr>
          <w:rFonts w:cs="Arial" w:ascii="Arial" w:hAnsi="Arial"/>
          <w:b/>
          <w:position w:val="6"/>
          <w:sz w:val="28"/>
          <w:szCs w:val="28"/>
        </w:rPr>
        <w:t>КОМПАНИЯ «ОСТРИМ»</w:t>
      </w:r>
    </w:p>
    <w:p>
      <w:pPr>
        <w:pStyle w:val="Footnote"/>
        <w:rPr>
          <w:rFonts w:ascii="Arial" w:hAnsi="Arial" w:cs="Arial"/>
          <w:b/>
          <w:b/>
          <w:position w:val="6"/>
          <w:sz w:val="28"/>
          <w:szCs w:val="28"/>
        </w:rPr>
      </w:pPr>
      <w:r>
        <w:rPr>
          <w:rFonts w:cs="Arial" w:ascii="Arial" w:hAnsi="Arial"/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  <w:position w:val="6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АУБИ</w:t>
      </w:r>
      <w:r>
        <w:rPr>
          <w:rFonts w:cs="Arial" w:ascii="Arial" w:hAnsi="Arial"/>
          <w:b/>
          <w:position w:val="6"/>
          <w:sz w:val="44"/>
          <w:szCs w:val="44"/>
        </w:rPr>
        <w:t>®</w:t>
      </w:r>
    </w:p>
    <w:p>
      <w:pPr>
        <w:pStyle w:val="Footnote"/>
        <w:jc w:val="center"/>
        <w:rPr>
          <w:rFonts w:ascii="Arial" w:hAnsi="Arial" w:cs="Arial"/>
          <w:b/>
          <w:b/>
          <w:position w:val="6"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  <w:t>СИСТЕМА АВТОМАТИЗАЦИИ</w:t>
      </w:r>
    </w:p>
    <w:p>
      <w:pPr>
        <w:pStyle w:val="Footnote"/>
        <w:jc w:val="center"/>
        <w:rPr>
          <w:rFonts w:ascii="Arial" w:hAnsi="Arial" w:cs="Arial"/>
          <w:b/>
          <w:b/>
          <w:position w:val="6"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  <w:t>УЧЕТА НА ПРЕДПРИЯТИИ</w:t>
      </w:r>
    </w:p>
    <w:p>
      <w:pPr>
        <w:pStyle w:val="Footnote"/>
        <w:jc w:val="center"/>
        <w:rPr>
          <w:rFonts w:ascii="Arial" w:hAnsi="Arial" w:cs="Arial"/>
          <w:b/>
          <w:b/>
          <w:position w:val="6"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position w:val="6"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</w:r>
    </w:p>
    <w:p>
      <w:pPr>
        <w:pStyle w:val="Footnot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position w:val="6"/>
          <w:sz w:val="36"/>
          <w:szCs w:val="36"/>
        </w:rPr>
        <w:t>Краткое описание</w:t>
      </w:r>
    </w:p>
    <w:p>
      <w:pPr>
        <w:pStyle w:val="Footnot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8419" w:h="11906"/>
          <w:pgMar w:left="1134" w:right="1134" w:gutter="0" w:header="709" w:top="89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осква • 200</w:t>
      </w:r>
      <w:r>
        <w:rPr>
          <w:rFonts w:cs="Arial" w:ascii="Arial" w:hAnsi="Arial"/>
          <w:lang w:val="en-US"/>
        </w:rPr>
        <w:t>5</w:t>
      </w:r>
    </w:p>
    <w:p>
      <w:pPr>
        <w:pStyle w:val="Footnote"/>
        <w:jc w:val="center"/>
        <w:rPr>
          <w:rFonts w:ascii="Arial" w:hAnsi="Arial" w:cs="Arial"/>
          <w:position w:val="6"/>
          <w:sz w:val="28"/>
          <w:szCs w:val="28"/>
        </w:rPr>
      </w:pPr>
      <w:r>
        <w:rPr>
          <w:rFonts w:cs="Arial" w:ascii="Arial" w:hAnsi="Arial"/>
          <w:position w:val="6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b/>
              <w:szCs w:val="1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b/>
              <w:szCs w:val="16"/>
              <w:lang w:val="en-US" w:eastAsia="en-US"/>
            </w:rPr>
            <w:fldChar w:fldCharType="separate"/>
          </w:r>
          <w:hyperlink w:anchor="__RefHeading___Toc108448305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Коротко об АУБИ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06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Документооборот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07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Бухгалтерский учет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08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Учет НДС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09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Управленческий учет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0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Учет ТМЦ (склады)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1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Консолидация и многоконтурный учет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2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Учет расчетов с персоналом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3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Отдел менеджеров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4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Отчетность в бюджетные и внебюджетные фонды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5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Сервисные функции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6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Интерфейс.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7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Поддержка пользователей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8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Комплект поставки АУБИ и документация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b w:val="false"/>
              <w:b w:val="false"/>
              <w:bCs w:val="false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08448319">
            <w:r>
              <w:rPr>
                <w:rStyle w:val="IndexLink"/>
                <w:b/>
                <w:sz w:val="16"/>
                <w:szCs w:val="16"/>
                <w:lang w:val="en-US" w:eastAsia="en-US"/>
              </w:rPr>
              <w:t>Версии АУБИ для Windows</w:t>
            </w:r>
            <w:r>
              <w:rPr>
                <w:rStyle w:val="IndexLink"/>
                <w:b w:val="false"/>
                <w:sz w:val="16"/>
                <w:szCs w:val="16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sz w:val="16"/>
              <w:szCs w:val="16"/>
              <w:lang w:val="en-US" w:eastAsia="en-US"/>
            </w:rPr>
          </w:pPr>
          <w:hyperlink w:anchor="__RefHeading___Toc10844832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16"/>
                <w:szCs w:val="16"/>
                <w:lang w:val="en-US" w:eastAsia="en-US"/>
              </w:rPr>
              <w:t>О КОМПАНИИ «ОСТРИМ»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sz w:val="16"/>
              <w:b w:val="false"/>
              <w:szCs w:val="16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808080"/>
          <w:spacing w:val="30"/>
          <w:kern w:val="0"/>
          <w:sz w:val="20"/>
          <w:szCs w:val="20"/>
          <w:lang w:val="en-US" w:eastAsia="en-US"/>
        </w:rPr>
      </w:pPr>
      <w:r>
        <w:rPr>
          <w:b/>
          <w:bCs/>
          <w:caps/>
          <w:color w:val="808080"/>
          <w:spacing w:val="30"/>
          <w:kern w:val="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bookmarkStart w:id="0" w:name="__RefHeading___Toc108448305"/>
      <w:bookmarkEnd w:id="0"/>
      <w:r>
        <w:rPr>
          <w:sz w:val="20"/>
        </w:rPr>
        <w:t>Коротко об АУБИ</w:t>
      </w:r>
    </w:p>
    <w:p>
      <w:pPr>
        <w:pStyle w:val="Footnote"/>
        <w:spacing w:before="0" w:after="120"/>
        <w:ind w:firstLine="357"/>
        <w:jc w:val="both"/>
        <w:rPr/>
      </w:pPr>
      <w:r>
        <w:rPr/>
        <w:t>АУБИ – это единая информационная система управления деятельностью предприятий и учета финансово-хозяйственной деятельности, которая включает в себя документооборот, бухгалтерию, налоговый учет, склады, зарплату, реализацию, снабжение, торговлю, отдел кадров (управление персоналом), планирование, финансовый учет и анализ, а также другие функции. Система создана профессиональными программистами под руководством опытных аудиторов и прошла тща</w:t>
        <w:softHyphen/>
        <w:t>тельное тестирование экспертами. АУБИ может быть использована на различных предприятиях: про</w:t>
        <w:softHyphen/>
        <w:t>из</w:t>
        <w:softHyphen/>
        <w:t>водственных, коммерческих, страховых, строительных, бюджетных, обра</w:t>
        <w:softHyphen/>
        <w:t>зо</w:t>
        <w:softHyphen/>
        <w:t>ва</w:t>
        <w:softHyphen/>
        <w:t>тельных, коммунальных и др. Гибкая структура системы позволяет настраивать ее для конкретного предприятия. Привязка к определенному предприятию осуществляется исключительно с помощью визуальных средств настройки без какого-либо программирования. Следовательно, АУБИ может быть внедрена на предприятии специалистом в области учета без знания и навыков программирования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sz w:val="20"/>
          <w:szCs w:val="20"/>
        </w:rPr>
        <w:t>Преимущества.</w:t>
      </w:r>
      <w:r>
        <w:rPr>
          <w:sz w:val="20"/>
          <w:szCs w:val="20"/>
        </w:rPr>
        <w:t xml:space="preserve"> АУБИ позволит существенно снизить затраты рабочего времени за счет автоматизации всех участков учета и делопроизводства. Используя АУБИ, можно вести учет на нескольких предприятиях одновременно. Опытному специалисту в области финансового и бухгалтерского учета и планирования АУБИ облегчит ведение детального и развернутого аналитического учета на предприятии. Начинающий бухгалтер с помощью АУБИ быстро научится разбираться во многих тонкостях бухгалтерского учета и сможет правильно организовывать работу. Несколько учетных работников могут вести учет в единой системе локальной вычислительной сети. Для холдингов и корпоративных пользователей имеется возможность создания объединенного консолидированного учета нескольких юридических и физических лиц с общей методикой учета (план счетов, учетная политика), общими ресурсами (контрагенты, товарно-материальные ценности (ТМЦ), налоговые ставки и коэффициенты и т.п.).</w:t>
      </w:r>
    </w:p>
    <w:p>
      <w:pPr>
        <w:pStyle w:val="Normal"/>
        <w:ind w:firstLine="357"/>
        <w:jc w:val="both"/>
        <w:rPr/>
      </w:pPr>
      <w:r>
        <w:rPr>
          <w:b/>
          <w:sz w:val="20"/>
          <w:szCs w:val="20"/>
        </w:rPr>
        <w:t>Универсальность.</w:t>
      </w:r>
      <w:r>
        <w:rPr>
          <w:sz w:val="20"/>
          <w:szCs w:val="20"/>
        </w:rPr>
        <w:t xml:space="preserve"> АУБИ спроектирована как универсальный программный комплекс, в котором имеются: все участки бухгалтерского, налогового, финансового, материального, товарного учетов; основные средства; расчеты с персоналом; консолидированный и многоконтурный учеты. Все эти разделы учета тесно связаны между собой. </w:t>
      </w:r>
    </w:p>
    <w:p>
      <w:pPr>
        <w:pStyle w:val="Footnote"/>
        <w:spacing w:before="30" w:after="0"/>
        <w:ind w:firstLine="357"/>
        <w:jc w:val="both"/>
        <w:rPr/>
      </w:pPr>
      <w:r>
        <w:rPr/>
        <w:t>С помощью АУБИ можно вести все участки бухгалтерского учета на одном рабочем месте. В то же время можно установить АУБИ на различные компьютеры и пользоваться на каждой рабочей станции нужной частью программы.</w:t>
      </w:r>
    </w:p>
    <w:p>
      <w:pPr>
        <w:pStyle w:val="Footnote"/>
        <w:spacing w:before="30" w:after="0"/>
        <w:ind w:firstLine="357"/>
        <w:jc w:val="both"/>
        <w:rPr/>
      </w:pPr>
      <w:r>
        <w:rPr/>
        <w:t>АУБИ настраивается на любые изменения законодательства и может использоваться как на территории России, так и ближнего зарубежь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1" w:name="__RefHeading___Toc108448306"/>
      <w:bookmarkEnd w:id="1"/>
      <w:r>
        <w:rPr>
          <w:sz w:val="20"/>
          <w:szCs w:val="20"/>
        </w:rPr>
        <w:t>Документооборот</w:t>
      </w:r>
    </w:p>
    <w:p>
      <w:pPr>
        <w:pStyle w:val="Footnote"/>
        <w:spacing w:before="0" w:after="30"/>
        <w:ind w:firstLine="357"/>
        <w:jc w:val="both"/>
        <w:rPr/>
      </w:pPr>
      <w:r>
        <w:rPr/>
        <w:t xml:space="preserve">АУБИ позволяет моделировать реальный документооборот предприятия и создавать любое количество журналов учета документов различного финансово-хозяйственного назначения. В каждом журнале можно формировать, выводить на печать и учитывать первичные документы и соответствующие им бухгалтерские записи, операции с материальными запасами, товарами, продукцией и основными средствами, а также записи кадрового учета и оплаты труда. Документы могут иметь различные свойства, например документы бухгалтерского учета имеют </w:t>
      </w:r>
      <w:r>
        <w:rPr>
          <w:i/>
        </w:rPr>
        <w:t>бухгалтерские проводки</w:t>
      </w:r>
      <w:r>
        <w:rPr/>
        <w:t xml:space="preserve">, складские документы – </w:t>
      </w:r>
      <w:r>
        <w:rPr>
          <w:i/>
        </w:rPr>
        <w:t>учетные записи движения ТМЦ</w:t>
      </w:r>
      <w:r>
        <w:rPr/>
        <w:t xml:space="preserve">, а документы учета основных средств – </w:t>
      </w:r>
      <w:r>
        <w:rPr>
          <w:i/>
        </w:rPr>
        <w:t>записи движения основных средств</w:t>
      </w:r>
      <w:r>
        <w:rPr/>
        <w:t xml:space="preserve"> и т.д. Существуют также документы, которые не имеют ни бухгалтерских проводок, ни записей ТМЦ, ни записей основных средств и т.д. (приказы, доверенности, распоряжения). Кроме того, документы могут быть простыми и составными. Элементарные записи в учетных журналах по конкретным документам отражаются в соответствующих учетных контурах документа. </w:t>
      </w:r>
    </w:p>
    <w:p>
      <w:pPr>
        <w:pStyle w:val="Footnote"/>
        <w:spacing w:before="30" w:after="0"/>
        <w:ind w:firstLine="357"/>
        <w:jc w:val="both"/>
        <w:rPr/>
      </w:pPr>
      <w:r>
        <w:rPr/>
        <w:t>В АУБИ задействован мощный механизм формирования одних документов на основании других. Например, накладные на отпуск ТМЦ и акты выполненных работ могут формироваться автоматически по выписанным ранее счетам на оплату</w:t>
      </w:r>
      <w:r>
        <w:rPr>
          <w:rStyle w:val="InternetLink"/>
          <w:rStyle w:val="FootnoteAnchor"/>
          <w:color w:val="000000"/>
          <w:u w:val="none"/>
          <w:vertAlign w:val="superscript"/>
        </w:rPr>
        <w:footnoteReference w:id="2"/>
      </w:r>
      <w:r>
        <w:rPr/>
        <w:t xml:space="preserve">, а счета-фактуры – по накладным и актам выполненных работ. В основе этого механизма лежит возможность создания  между документами связей, отражающих их реальные отношения в общем документообороте предприятия. Более широким понятием является график документооборота, который отражает взаимоотношения данного документа с другими, стадии оформления документа (согласование, акцепт, подпись) и этапы принятия его к учету. Это позволяет упорядочить этапы оформления и учета документов, отслеживать все стадии, отраженные в графике документооборота. Например, счета на оплату отслеживаются по признакам: счета выписанные, но не оплаченные; счета, оплата по которым  подтверждена; оплаченные счета; просроченные. </w:t>
      </w:r>
    </w:p>
    <w:p>
      <w:pPr>
        <w:pStyle w:val="Footnote"/>
        <w:spacing w:before="30" w:after="0"/>
        <w:ind w:firstLine="357"/>
        <w:jc w:val="both"/>
        <w:rPr/>
      </w:pPr>
      <w:r>
        <w:rPr/>
        <w:t>Высокий уровень автоматизации документооборота в АУБИ позволяет при выписке документов: а) автоматизировать расчет НДС и других налогов (счета, накладные, акты) и нумерацию документов в пределах одного или нескольких журналов однотипных документов; б) присваивать аналитические коды учета, характерные для докумен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2" w:name="__RefHeading___Toc108448307"/>
      <w:bookmarkEnd w:id="2"/>
      <w:r>
        <w:rPr>
          <w:sz w:val="20"/>
          <w:szCs w:val="20"/>
        </w:rPr>
        <w:t>Бухгалтерский учет</w:t>
      </w:r>
    </w:p>
    <w:p>
      <w:pPr>
        <w:pStyle w:val="Footnote"/>
        <w:ind w:firstLine="360"/>
        <w:jc w:val="both"/>
        <w:rPr/>
      </w:pPr>
      <w:r>
        <w:rPr/>
        <w:t>Бухгалтерский учет в АУБИ – это сплошное, непрерывное, взаимосвязанное отражение хозяйственной деятельности предприятия на основании документов в различных измерителях.</w:t>
      </w:r>
    </w:p>
    <w:p>
      <w:pPr>
        <w:pStyle w:val="Footnote"/>
        <w:ind w:firstLine="360"/>
        <w:jc w:val="both"/>
        <w:rPr/>
      </w:pPr>
      <w:r>
        <w:rPr>
          <w:i/>
        </w:rPr>
        <w:t>Сплошное</w:t>
      </w:r>
      <w:r>
        <w:rPr/>
        <w:t xml:space="preserve"> отражение хозяйственной деятельности предприятия. Программа АУБИ позволяет вести учет всего имущества, всех видов производственных запасов, затрат, продукции, денежных средств, фондов, задолженностей предприятия и т.п.</w:t>
      </w:r>
    </w:p>
    <w:p>
      <w:pPr>
        <w:pStyle w:val="Footnote"/>
        <w:ind w:firstLine="360"/>
        <w:jc w:val="both"/>
        <w:rPr/>
      </w:pPr>
      <w:r>
        <w:rPr>
          <w:i/>
        </w:rPr>
        <w:t>Непрерывное</w:t>
      </w:r>
      <w:r>
        <w:rPr/>
        <w:t xml:space="preserve"> отражение хозяйственной деятельности предприятия. Путем формирования первичных документов АУБИ фиксирует во времени через дату создания документа и дату принятия к учету любой факт движения материальных ценностей, денежных средств, расчетов, фондов, кредитов и т.д.</w:t>
      </w:r>
    </w:p>
    <w:p>
      <w:pPr>
        <w:pStyle w:val="Footnote"/>
        <w:ind w:firstLine="360"/>
        <w:jc w:val="both"/>
        <w:rPr/>
      </w:pPr>
      <w:r>
        <w:rPr>
          <w:i/>
        </w:rPr>
        <w:t>Взаимосвязанное</w:t>
      </w:r>
      <w:r>
        <w:rPr/>
        <w:t xml:space="preserve"> отражение хозяйственной деятельности предприятия. За счет использования принципа двойной записи в АУБИ отслеживается  взаимозависимость фактов. Например, выплата зарплаты, с одной стороны, уменьшает задолженность предприятия перед сотрудником, а с другой – уменьшает количество денежных средств в кассе.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В АУБИ используются </w:t>
      </w:r>
      <w:r>
        <w:rPr>
          <w:i/>
        </w:rPr>
        <w:t>различные измерители</w:t>
      </w:r>
      <w:r>
        <w:rPr/>
        <w:t>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Натуральные: кг, шт., м, м², м³ и др. В этих измерителях ведется учет материальных запасов, основных средств, готовой продукции, товаров и т.д. С помощью натуральных измерителей осуществляется контроль за сохранностью различных форм собственности, объемом заготовления, производства и реализации, соизмеряются и анализируются производственные задания и отчетные показатели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Трудовые: час, день, месяц и т.п. В этих измерителях оцениваются затраченные время и труд. На их основе можно нормировать задания, начислять заработную плату, рассчитывать производительность труда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енежный, через который определяются объем имущественных прав предприятия, его затраты, ранее выраженные в натуральных и трудовых измерителях, составляются сметы, производственные задания, отчеты и балансы.</w:t>
      </w:r>
    </w:p>
    <w:p>
      <w:pPr>
        <w:pStyle w:val="Footnote"/>
        <w:spacing w:before="0" w:after="60"/>
        <w:ind w:firstLine="360"/>
        <w:jc w:val="both"/>
        <w:rPr/>
      </w:pPr>
      <w:r>
        <w:rPr/>
        <w:t>Объектом бухгалтерского учета в обобщенном виде выступает хозяйственная деятельность предприятия. В ходе ее анализа выделяют:</w:t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ъекты, обеспечивающие хозяйственную деятельность предприятия: хозяйственные средства; источники хозяйственных средств.</w:t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120"/>
        <w:ind w:left="0" w:firstLine="357"/>
        <w:jc w:val="both"/>
        <w:rPr/>
      </w:pPr>
      <w:r>
        <w:rPr/>
        <w:t>Объекты, составляющие хозяйственную деятельность предприятия: хозяйственные процессы; результаты хозяйственных процессов.</w:t>
      </w:r>
    </w:p>
    <w:p>
      <w:pPr>
        <w:pStyle w:val="Footnote"/>
        <w:ind w:firstLine="357"/>
        <w:rPr>
          <w:b/>
          <w:b/>
        </w:rPr>
      </w:pPr>
      <w:r>
        <w:rPr>
          <w:b/>
        </w:rPr>
        <w:t>Хозяйственные средства предприятия составляют:</w:t>
      </w:r>
    </w:p>
    <w:p>
      <w:pPr>
        <w:pStyle w:val="Footnote"/>
        <w:ind w:firstLine="357"/>
        <w:jc w:val="both"/>
        <w:rPr/>
      </w:pPr>
      <w:r>
        <w:rPr>
          <w:i/>
        </w:rPr>
        <w:t>Основные средства (ОС)</w:t>
      </w:r>
      <w:r>
        <w:rPr/>
        <w:t>. АУБИ позволяет вести учет ОС в денежном и количественном измерении по видам и отдельным инвентарным объектам в разрезе подразделений, к которым прикреплены ОС, и материально ответственных лиц, а также оперативно получить информацию о технических характеристиках любого инвентарного объекта ОС, его первоначальной стоимости, начисленном износе. Благодаря тому что в программе все хозяйственные операции документируются, можно получить все данные о наличии и движении любого объекта ОС: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вод в эксплуатацию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емонт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еконструкция или модернизация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ереоценка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еревод из одного подразделения в другое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изменение нормы амортизации (ускоренная или замедленная амортизация) в соответствии с изменениями в учетной политике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писание.</w:t>
      </w:r>
    </w:p>
    <w:p>
      <w:pPr>
        <w:pStyle w:val="Footnote"/>
        <w:spacing w:before="60" w:after="0"/>
        <w:ind w:firstLine="357"/>
        <w:jc w:val="both"/>
        <w:rPr/>
      </w:pPr>
      <w:r>
        <w:rPr/>
        <w:t>АУБИ позволяет автоматически в течение нормативного срока службы ОС начислять износ (амортизацию) по установленным нормам.</w:t>
      </w:r>
    </w:p>
    <w:p>
      <w:pPr>
        <w:pStyle w:val="Footnote"/>
        <w:spacing w:before="30" w:after="0"/>
        <w:ind w:firstLine="357"/>
        <w:jc w:val="both"/>
        <w:rPr/>
      </w:pPr>
      <w:r>
        <w:rPr>
          <w:i/>
        </w:rPr>
        <w:t>Нематериальные активы (НА)</w:t>
      </w:r>
      <w:r>
        <w:rPr/>
        <w:t xml:space="preserve">. АУБИ позволяет вести учет НА по видам и отдельным объектам так же, как ведется учет по ОС. </w:t>
      </w:r>
    </w:p>
    <w:p>
      <w:pPr>
        <w:pStyle w:val="Footnote"/>
        <w:spacing w:before="30" w:after="0"/>
        <w:ind w:firstLine="357"/>
        <w:jc w:val="both"/>
        <w:rPr/>
      </w:pPr>
      <w:r>
        <w:rPr>
          <w:i/>
        </w:rPr>
        <w:t>Оборотные средства</w:t>
      </w:r>
      <w:r>
        <w:rPr/>
        <w:t>. Это сырье, материалы, комплектующие изделия, тара, топливо, готовая продукция, товары и т.д. АУБИ позволяет вести учет движения оборотных средств – оприходования, списания в производство, реализацию на сторону – в денежном и количественном выражении. Учет может вестись как по фактической себестоимости приобретения или производства, так и по учетным ценам (в зависимости от принятой на предприятии учетной политики). Списание стоимости оборотных средств при передаче их в производство или при реализации на сторону в программе производится одним из трех способов: по средней цене (</w:t>
      </w:r>
      <w:r>
        <w:rPr>
          <w:lang w:val="en-US"/>
        </w:rPr>
        <w:t>AVERAGE</w:t>
      </w:r>
      <w:r>
        <w:rPr/>
        <w:t>), текущей (</w:t>
      </w:r>
      <w:r>
        <w:rPr>
          <w:lang w:val="en-US"/>
        </w:rPr>
        <w:t>LIFO</w:t>
      </w:r>
      <w:r>
        <w:rPr/>
        <w:t>) либо цене закупки (</w:t>
      </w:r>
      <w:r>
        <w:rPr>
          <w:lang w:val="en-US"/>
        </w:rPr>
        <w:t>FIFO</w:t>
      </w:r>
      <w:r>
        <w:rPr/>
        <w:t xml:space="preserve">). Списание оборотных средств в производство может производиться как с автоматическим контролем норм списания, так и без контроля. </w:t>
      </w:r>
    </w:p>
    <w:p>
      <w:pPr>
        <w:pStyle w:val="Footnote"/>
        <w:spacing w:before="30" w:after="0"/>
        <w:ind w:firstLine="357"/>
        <w:jc w:val="both"/>
        <w:rPr/>
      </w:pPr>
      <w:r>
        <w:rPr>
          <w:i/>
        </w:rPr>
        <w:t>Денежные средства</w:t>
      </w:r>
      <w:r>
        <w:rPr/>
        <w:t>. АУБИ позволяет вести учет наличных денежных средств в кассе предприятия, свободных денежных средств, хранящихся на расчетном, валютном и иных счетах в банке, а также ценных бумаг и прочих денежных средств предприятия. Программа формирует кассовую книгу (отчет кассира и вкладной лист кассовой книги), а также выписку по банку на каждый день, когда было движение средств.</w:t>
      </w:r>
    </w:p>
    <w:p>
      <w:pPr>
        <w:pStyle w:val="Footnote"/>
        <w:spacing w:before="30" w:after="0"/>
        <w:ind w:firstLine="357"/>
        <w:jc w:val="both"/>
        <w:rPr/>
      </w:pPr>
      <w:r>
        <w:rPr>
          <w:i/>
        </w:rPr>
        <w:t>Средства в расчетах</w:t>
      </w:r>
      <w:r>
        <w:rPr/>
        <w:t>. АУБИ позволяет вести учет дебиторской задолженности за товары, продукцию, услуги, по выданным авансам, по полученным векселям в разрезе контрагентов (покупателей, заказчиков, поставщиков, подотчетных лиц), договоров с контрагентами, расчетных документов, по срокам оплаты и поставки и т.д.</w:t>
      </w:r>
    </w:p>
    <w:p>
      <w:pPr>
        <w:pStyle w:val="Footnote"/>
        <w:spacing w:before="120" w:after="30"/>
        <w:ind w:firstLine="357"/>
        <w:jc w:val="both"/>
        <w:rPr>
          <w:b/>
          <w:b/>
        </w:rPr>
      </w:pPr>
      <w:r>
        <w:rPr>
          <w:b/>
        </w:rPr>
        <w:t>Источники хозяйственных средств:</w:t>
      </w:r>
    </w:p>
    <w:p>
      <w:pPr>
        <w:pStyle w:val="Footnote"/>
        <w:ind w:firstLine="357"/>
        <w:jc w:val="both"/>
        <w:rPr/>
      </w:pPr>
      <w:r>
        <w:rPr>
          <w:i/>
        </w:rPr>
        <w:t>Собственные средства</w:t>
      </w:r>
      <w:r>
        <w:rPr/>
        <w:t xml:space="preserve"> – уставный капитал, прибыль, специальные фонды. В АУБИ можно учитывать:</w:t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ставный капитал таким образом, чтобы обеспечивать формирование информации по учредителям предприятия, стадиям формирования капитала и видам акций.</w:t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рибыль по каждой статье прибылей и убытков.</w:t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пециальные фонды таким образом, чтобы обеспечивать формирование информации по направлениям использования средств.</w:t>
      </w:r>
    </w:p>
    <w:p>
      <w:pPr>
        <w:pStyle w:val="Footnote"/>
        <w:spacing w:before="30" w:after="0"/>
        <w:ind w:firstLine="357"/>
        <w:jc w:val="both"/>
        <w:rPr/>
      </w:pPr>
      <w:r>
        <w:rPr>
          <w:i/>
        </w:rPr>
        <w:t>Кредиты и другие заемные средства</w:t>
      </w:r>
      <w:r>
        <w:rPr/>
        <w:t xml:space="preserve"> – кредиты банка, заемные средства, расчеты и прочая кредиторская задолженность. </w:t>
      </w:r>
    </w:p>
    <w:p>
      <w:pPr>
        <w:pStyle w:val="Footnote"/>
        <w:spacing w:before="30" w:after="0"/>
        <w:ind w:firstLine="357"/>
        <w:jc w:val="both"/>
        <w:rPr/>
      </w:pPr>
      <w:r>
        <w:rPr/>
        <w:t>Аналитический учет в АУБИ ведется:</w:t>
      </w:r>
    </w:p>
    <w:p>
      <w:pPr>
        <w:pStyle w:val="Footnote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ля кредитов банков – по видам кредитов; по банкам, предоставившим их; по отдельным кредитам.</w:t>
      </w:r>
    </w:p>
    <w:p>
      <w:pPr>
        <w:pStyle w:val="Footnote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ля заемных средств – по заимодавцам и срокам погашения кредитов.</w:t>
      </w:r>
    </w:p>
    <w:p>
      <w:pPr>
        <w:pStyle w:val="Footnote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ля расчетов и прочей кредиторской задолженности – по каждому кредитору (поставщику, подрядчику, подотчетному лицу), по срокам погашения задолженности, по каждому расчетному документу, по договорам поставки.</w:t>
      </w:r>
    </w:p>
    <w:p>
      <w:pPr>
        <w:pStyle w:val="Footnote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Хозяйственную деятельность предприятия составляют следующие процессы: заготовление, производство, реализация. АУБИ позволяет отслеживать все три процесса.</w:t>
      </w:r>
    </w:p>
    <w:p>
      <w:pPr>
        <w:pStyle w:val="Footnote"/>
        <w:spacing w:before="120" w:after="0"/>
        <w:ind w:firstLine="360"/>
        <w:jc w:val="both"/>
        <w:rPr>
          <w:i/>
          <w:i/>
        </w:rPr>
      </w:pPr>
      <w:r>
        <w:rPr>
          <w:i/>
        </w:rPr>
        <w:t>Заготовление: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Контроль остатков сырья и материалов на складах и производстве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Формирование потребности в сырье и материалах в соответствии с производственными заказами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Заключение договоров на поставку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Контроль выполнения договоров поставки (получение и оплата).</w:t>
      </w:r>
    </w:p>
    <w:p>
      <w:pPr>
        <w:pStyle w:val="Footnote"/>
        <w:spacing w:before="30" w:after="0"/>
        <w:ind w:firstLine="357"/>
        <w:jc w:val="both"/>
        <w:rPr>
          <w:i/>
          <w:i/>
        </w:rPr>
      </w:pPr>
      <w:r>
        <w:rPr>
          <w:i/>
        </w:rPr>
        <w:t>Производство: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прямых затрат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косвенных затрат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затрат основного производства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затрат вспомогательного производства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общепроизводственных затрат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Аналитический учет затрат по их видам и видам выпускаемой продукции. Группировка затрат по местам возникновения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Формирование себестоимости выпускаемой продукции и оказанных услуг.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ценка незавершенного производства.</w:t>
      </w:r>
    </w:p>
    <w:p>
      <w:pPr>
        <w:pStyle w:val="Footnote"/>
        <w:spacing w:before="30" w:after="0"/>
        <w:ind w:firstLine="357"/>
        <w:jc w:val="both"/>
        <w:rPr>
          <w:i/>
          <w:i/>
        </w:rPr>
      </w:pPr>
      <w:r>
        <w:rPr>
          <w:i/>
        </w:rPr>
        <w:t>Реализация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Заключение договоров с покупателями и заказчиками и формирование пакета заказов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Контроль выполнения договорных обязательств (отгрузка продукции, оказание услуг, приход оплаты по договорам)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едение аналитического учета по каждому виду реализуемой продукции (товаров), выполняемых работ и оказываемых услуг, по регионам реализации и другим направлениям, необходимым для управления предприятием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коммерческих расходов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Учет издержек обращения.</w:t>
      </w:r>
    </w:p>
    <w:p>
      <w:pPr>
        <w:pStyle w:val="Footnote"/>
        <w:spacing w:before="60" w:after="0"/>
        <w:ind w:firstLine="357"/>
        <w:jc w:val="both"/>
        <w:rPr/>
      </w:pPr>
      <w:r>
        <w:rPr/>
        <w:t xml:space="preserve">В результате учета процесса заготовления и производства путем сопоставления плановых (сметных) и отчетных показателей в АУБИ выявляется экономия или перерасход, а в учете процесса реализации – прибыль (доход) или убыток. 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Таким образом, можно констатировать, что в АУБИ полностью </w:t>
      </w:r>
      <w:r>
        <w:rPr>
          <w:i/>
        </w:rPr>
        <w:t>решены главные задачи бухгалтерского учета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контроля за наличием и движением имущества, использованием материальных, трудовых и финансовых ресурсов в соответствии с установленными нормами, нормативами и сметами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Формирование полной и достоверной информации о хозяйственных процессах и результатах деятельности предприятия, необходимой для оперативного руководства и управления, а также для использования инвесторами (учредителями, собственниками и лицами, вложившими средства, капитал), поставщиками, покупателями, налоговыми и банковскими органами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ыявление внутрипроизводственных резервов, их мобилизация и эффективное использование.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Бухгалтерский учет отражается в журнале хозяйственных операций, который формируется на основании первичных документов. </w:t>
      </w:r>
    </w:p>
    <w:p>
      <w:pPr>
        <w:pStyle w:val="Footnote"/>
        <w:spacing w:before="30" w:after="0"/>
        <w:ind w:firstLine="357"/>
        <w:jc w:val="both"/>
        <w:rPr/>
      </w:pPr>
      <w:r>
        <w:rPr/>
        <w:t>Сначала создается первичный документ, затем он оформляется соответствующим образом, после чего документ принимается к учету, т.е. по нему выполняются проводки. Проводки можно формировать вручную или автоматически с соответствии с настройками учетных журналов или по шаблонам, если заблаговременно сформировать коллекцию шаблонов проводок по соответствующим финансово-хозяйственным действиям.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В АУБИ используются несколько типов шаблонов проводок. Самым простым является шаблон, позволяющий создавать одну или несколько проводок с заранее указанными дебетом и кредитом и суммой проводки, рассчитываемой по коэффициенту относительно суммы, указанной в документе. Таким образом, можно автоматизировать отнесение в проводках НДС, налога на прибыль, страховые взносы в пенсионный фонд, соцстрах и т.п. </w:t>
      </w:r>
    </w:p>
    <w:p>
      <w:pPr>
        <w:pStyle w:val="Footnote"/>
        <w:spacing w:before="30" w:after="0"/>
        <w:ind w:firstLine="357"/>
        <w:jc w:val="both"/>
        <w:rPr/>
      </w:pPr>
      <w:r>
        <w:rPr/>
        <w:t>Шаблоны другого типа позволяют автоматизировать отражение в бухгалтерии амортизации непосредственно по ведомостям расчета амортизации основных средств или создать проводки по данным других ведомостей, например бухгалтерских (закрытие какого-либо счета на конец отчетного периода) или ТМЦ. Существуют шаблоны, благодаря которым можно автоматически формировать проводки по документам, отражающим движение ТМЦ, или книге покупок и продаж (учет НДС по книге продаж). Есть и более сложные шаблоны, позволяющие автоматически создавать проводки на основании произвольных формул, построенных с помощью переменных, полученных путем расчета остатков и оборотов за произвольный период с использованием любых коэффициентов. Кроме того, существуют шаблоны, благодаря которым можно полностью автоматизировать процесс создания проводок по данным расчета заработной платы.</w:t>
      </w:r>
    </w:p>
    <w:p>
      <w:pPr>
        <w:pStyle w:val="Footnote"/>
        <w:spacing w:before="30" w:after="0"/>
        <w:ind w:firstLine="357"/>
        <w:jc w:val="both"/>
        <w:rPr>
          <w:b/>
          <w:b/>
        </w:rPr>
      </w:pPr>
      <w:r>
        <w:rPr/>
        <w:t>В АУБИ имеется оригинальный механизм, позволяющий конструировать широкий спектр синтетических и аналитических ведомостей. С помощью этого механизма можно построить огромное количество ведомостей, выборок и запросов по объектам учета.</w:t>
      </w:r>
    </w:p>
    <w:p>
      <w:pPr>
        <w:pStyle w:val="Normal"/>
        <w:numPr>
          <w:ilvl w:val="0"/>
          <w:numId w:val="0"/>
        </w:numPr>
        <w:ind w:left="431" w:hanging="431"/>
        <w:jc w:val="center"/>
        <w:outlineLvl w:val="0"/>
        <w:rPr>
          <w:sz w:val="20"/>
          <w:szCs w:val="20"/>
        </w:rPr>
      </w:pPr>
      <w:bookmarkStart w:id="3" w:name="__RefHeading___Toc108448308"/>
      <w:bookmarkEnd w:id="3"/>
      <w:r>
        <w:rPr>
          <w:sz w:val="20"/>
          <w:szCs w:val="20"/>
        </w:rPr>
        <w:t>Учет НДС</w:t>
      </w:r>
    </w:p>
    <w:p>
      <w:pPr>
        <w:pStyle w:val="Footnote"/>
        <w:ind w:firstLine="360"/>
        <w:jc w:val="both"/>
        <w:rPr/>
      </w:pPr>
      <w:r>
        <w:rPr/>
        <w:t xml:space="preserve">Для учета НДС формируются счета-фактуры в соответствующих журналах. По данным счетов-фактур за любой период формируются  книги покупок и продаж. АУБИ позволяет вести журналы для входящих и исходящих счетов-фактур. Входящие счета-фактуры вводятся на основании документов выписанных контрагентов. Исходящие счета-фактуры формируются по выписанным накладным или вводятся вручную. Книга покупок формируется по данным журналов входящих счетов-фактур. Имеется возможность автоматического определения оплаченных счетов-фактур, что позволяет практически полностью автоматизировать формирование книги покупок. Книга продаж формируется по данным журналов исходящих счетов-факту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4" w:name="__RefHeading___Toc108448309"/>
      <w:bookmarkEnd w:id="4"/>
      <w:r>
        <w:rPr>
          <w:sz w:val="20"/>
          <w:szCs w:val="20"/>
        </w:rPr>
        <w:t>Управленческий учет</w:t>
      </w:r>
    </w:p>
    <w:p>
      <w:pPr>
        <w:pStyle w:val="Footnote"/>
        <w:ind w:firstLine="360"/>
        <w:jc w:val="both"/>
        <w:rPr/>
      </w:pPr>
      <w:r>
        <w:rPr/>
        <w:t xml:space="preserve">Стандартный бухгалтерский учет не может оперативно дать необходимых сведений, поскольку он основан на ежемесячном формировании отчетных данных. Не содержат стандартные бухгалтерские регистры и многие другие сведения, необходимые для анализа деятельности предприятия и принятия на его основе управленческих решений. Например, оперативный анализ «ликвидности» дебиторской и кредиторской задолженности и управления ими – весьма эффективное средство повышения общих финансовых результатов. Но для проведения подобного анализа необходимо вести детальные учетные регистры, в частности иметь «сквозной» аналитический учет по дебиторам и кредиторам. </w:t>
      </w:r>
    </w:p>
    <w:p>
      <w:pPr>
        <w:pStyle w:val="Footnote"/>
        <w:ind w:firstLine="360"/>
        <w:rPr/>
      </w:pPr>
      <w:r>
        <w:rPr/>
        <w:t>Кроме того, бухгалтерский учет ведется по методу начисления: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оходы возникают в момент отгрузки товаров или выполнения работ (оказания услуг) вне зависимости от момента оплаты.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Расходы относятся к тому периоду, в котором они были осуществлены вне зависимости от момента оплаты. 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Прибыль или убыток, полученные в бухгалтерском учете, не имеют прямой связи ни с поступлением денежных средств на предприятие, ни с их расходованием. Поэтому бухгалтерский учет показывает возможное поступление и расходование денежных средств в будущем (т.е. предполагаемые финансовые доходы и расходы). Такой учет позволяет прогнозировать ближайшее будущее, но не может дать ответ на вопросы директора: «Где деньги? Ведь мы получили такую большую прибыль», и наоборот, «Почему у нас убыток? Ведь на расчетном счету и в кассе полно средств». </w:t>
      </w:r>
    </w:p>
    <w:p>
      <w:pPr>
        <w:pStyle w:val="Footnote"/>
        <w:spacing w:before="30" w:after="0"/>
        <w:ind w:firstLine="360"/>
        <w:jc w:val="both"/>
        <w:rPr/>
      </w:pPr>
      <w:r>
        <w:rPr/>
        <w:t xml:space="preserve">В связи с этим для получения необходимых данных предприятие должно вести финансовый учет, в котором и доходы и расходы принимаются к учету на момент оплаты. 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Но вести параллельно два самостоятельных учета – «бухгалтерский» и «финансовый» – дорого и неэффективно (тем более что к ним добавляется еще и налоговый учет). Если же систему заполнения бухгалтерских регистров соответствующим образом перестроить, то и бухгалтерский, и налоговый учет можно совместить с финансовым. В этом случае руководитель каждый день будет получать всю необходимую информацию, а бухгалтер в конце месяца – все данные, которые требуются для составления бухгалтерской и налоговой отчетности. Именно такой учет, совмещенный «три в одном», мы называем управленческим. Поскольку составление бухгалтерской и налоговой отчетности является одной из функций, осуществляемых в процессе управления организацией, то и бухгалтерский, и налоговый учет наравне с финансовым являются элементами управленческого учета. </w:t>
      </w:r>
    </w:p>
    <w:p>
      <w:pPr>
        <w:pStyle w:val="Footnote"/>
        <w:ind w:firstLine="360"/>
        <w:jc w:val="both"/>
        <w:rPr/>
      </w:pPr>
      <w:r>
        <w:rPr/>
        <w:t>Финансовый учет тесно взаимосвязан с бухгалтерским, что достигается на осно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Преемственности и комплексного использования первичной информ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Единства норм и нормативов, а также единства нормативно-справочной информации в цел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Дополнения информации одного вида учета данными друг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днократной фиксации всей исходной переменной информации в первичном уче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Взаимопроникновения методов или их элем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Приближения учетной информации к местам принятия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Единого подхода к разработке задач управленческого и финансового учета производства при проектировании или совершенствовании систем автоматизированного управления производ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Единого для финансового и управленческого учета документооборота.</w:t>
      </w:r>
    </w:p>
    <w:p>
      <w:pPr>
        <w:pStyle w:val="Footnote"/>
        <w:spacing w:before="30" w:after="0"/>
        <w:ind w:firstLine="357"/>
        <w:jc w:val="both"/>
        <w:rPr/>
      </w:pPr>
      <w:r>
        <w:rPr/>
        <w:t xml:space="preserve">Ведение управленческого учета в программе АУБИ возможно за счет использования многоконтурности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Бухгалтерского 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Финансового 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Налогового учета.</w:t>
      </w:r>
    </w:p>
    <w:p>
      <w:pPr>
        <w:pStyle w:val="Footnote"/>
        <w:tabs>
          <w:tab w:val="clear" w:pos="708"/>
          <w:tab w:val="left" w:pos="540" w:leader="none"/>
        </w:tabs>
        <w:spacing w:before="120" w:after="0"/>
        <w:ind w:firstLine="357"/>
        <w:jc w:val="both"/>
        <w:rPr/>
      </w:pPr>
      <w:r>
        <w:rPr/>
        <w:t>Все контуры могут использовать едины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лан сче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равочники материалов, товаров, основных средст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кументооборот.</w:t>
      </w:r>
    </w:p>
    <w:p>
      <w:pPr>
        <w:pStyle w:val="Footnote"/>
        <w:spacing w:before="120" w:after="0"/>
        <w:ind w:firstLine="357"/>
        <w:jc w:val="both"/>
        <w:rPr/>
      </w:pPr>
      <w:r>
        <w:rPr/>
        <w:t>Различие в контурах будет достигаться за счет различной интерпретации тех или иных финансово-хозяйственных операций, что найдет свое отражение в построении справочника кодов аналитического учета и в различной настройке шаблонов проводок по документам (справочник типовых проводок).</w:t>
      </w:r>
    </w:p>
    <w:p>
      <w:pPr>
        <w:pStyle w:val="Normal"/>
        <w:numPr>
          <w:ilvl w:val="0"/>
          <w:numId w:val="0"/>
        </w:numPr>
        <w:ind w:left="431" w:hanging="431"/>
        <w:jc w:val="center"/>
        <w:outlineLvl w:val="0"/>
        <w:rPr>
          <w:sz w:val="20"/>
          <w:szCs w:val="20"/>
        </w:rPr>
      </w:pPr>
      <w:bookmarkStart w:id="5" w:name="__RefHeading___Toc108448310"/>
      <w:bookmarkEnd w:id="5"/>
      <w:r>
        <w:rPr>
          <w:sz w:val="20"/>
          <w:szCs w:val="20"/>
        </w:rPr>
        <w:t>Учет ТМЦ (склады)</w:t>
      </w:r>
    </w:p>
    <w:p>
      <w:pPr>
        <w:pStyle w:val="Footnote"/>
        <w:numPr>
          <w:ilvl w:val="2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Учет в количественном и денежном выражении материалов, товаров. </w:t>
      </w:r>
    </w:p>
    <w:p>
      <w:pPr>
        <w:pStyle w:val="Footnote"/>
        <w:numPr>
          <w:ilvl w:val="2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Автоматическое списание, расчет износа и амортизации. </w:t>
      </w:r>
    </w:p>
    <w:p>
      <w:pPr>
        <w:pStyle w:val="Footnote"/>
        <w:numPr>
          <w:ilvl w:val="2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Формирование документов прихода и внутреннего перемещения ТМЦ, накладных на отпуск ТМЦ, счетов на оплату, а также инвентаризационные ведомости.</w:t>
      </w:r>
    </w:p>
    <w:p>
      <w:pPr>
        <w:pStyle w:val="Footnote"/>
        <w:spacing w:before="60" w:after="0"/>
        <w:ind w:firstLine="360"/>
        <w:jc w:val="both"/>
        <w:rPr/>
      </w:pPr>
      <w:r>
        <w:rPr>
          <w:b/>
        </w:rPr>
        <w:t>Материалы</w:t>
      </w:r>
      <w:r>
        <w:rPr/>
        <w:t xml:space="preserve"> учитываются в количественном и денежном выражении по местам хранения и по материально ответственным лицам в разрезе видов ТМЦ. Можно учитывать движение материалов между различными структурными подразделениями предприятия. Можно вести учет по предприятиям - поставщикам и т.д. Программа производит автоматическое списание расходуемых материалов по фактической оценке: FIFO; AVERAGE и LIFO. Материалы на складе учитываются без учета НДС, но в накладной, по которой они приходуются, обычно цена указана с учетом НДС. Программа позволяет переформировать цену (и общую стоимость) материалов без учета НДС. Накладную на отпуск материалов можно формировать с автоматическим расчетом НДС. Такие же возможности реализованы при учете основных средств, товаров и готовой продукции. </w:t>
      </w:r>
    </w:p>
    <w:p>
      <w:pPr>
        <w:pStyle w:val="Footnote"/>
        <w:spacing w:before="60" w:after="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кументооборот учета материалов строится на первичных документах по форме: </w:t>
      </w:r>
      <w:hyperlink w:anchor="sub_1023">
        <w:r>
          <w:rPr>
            <w:rStyle w:val="InternetLink"/>
            <w:sz w:val="16"/>
            <w:szCs w:val="16"/>
          </w:rPr>
          <w:t>М-2</w:t>
        </w:r>
      </w:hyperlink>
      <w:r>
        <w:rPr>
          <w:sz w:val="16"/>
          <w:szCs w:val="16"/>
        </w:rPr>
        <w:t xml:space="preserve">(а) "Доверенность", </w:t>
      </w:r>
      <w:hyperlink w:anchor="sub_1025">
        <w:r>
          <w:rPr>
            <w:rStyle w:val="InternetLink"/>
            <w:sz w:val="16"/>
            <w:szCs w:val="16"/>
          </w:rPr>
          <w:t>М-4</w:t>
        </w:r>
      </w:hyperlink>
      <w:r>
        <w:rPr>
          <w:sz w:val="16"/>
          <w:szCs w:val="16"/>
        </w:rPr>
        <w:t xml:space="preserve"> "Приходный ордер", </w:t>
      </w:r>
      <w:hyperlink w:anchor="sub_1026">
        <w:r>
          <w:rPr>
            <w:rStyle w:val="InternetLink"/>
            <w:sz w:val="16"/>
            <w:szCs w:val="16"/>
          </w:rPr>
          <w:t>М-7</w:t>
        </w:r>
      </w:hyperlink>
      <w:r>
        <w:rPr>
          <w:sz w:val="16"/>
          <w:szCs w:val="16"/>
        </w:rPr>
        <w:t xml:space="preserve"> "Акт о приемке материалов", </w:t>
      </w:r>
      <w:hyperlink w:anchor="sub_1027">
        <w:r>
          <w:rPr>
            <w:rStyle w:val="InternetLink"/>
            <w:sz w:val="16"/>
            <w:szCs w:val="16"/>
          </w:rPr>
          <w:t>М-8</w:t>
        </w:r>
      </w:hyperlink>
      <w:r>
        <w:rPr>
          <w:sz w:val="16"/>
          <w:szCs w:val="16"/>
        </w:rPr>
        <w:t xml:space="preserve"> "Лимитно-заборная карта", </w:t>
      </w:r>
      <w:hyperlink w:anchor="sub_1028">
        <w:r>
          <w:rPr>
            <w:rStyle w:val="InternetLink"/>
            <w:sz w:val="16"/>
            <w:szCs w:val="16"/>
          </w:rPr>
          <w:t>М-11</w:t>
        </w:r>
      </w:hyperlink>
      <w:r>
        <w:rPr>
          <w:sz w:val="16"/>
          <w:szCs w:val="16"/>
        </w:rPr>
        <w:t xml:space="preserve"> "Требование-накладная", </w:t>
      </w:r>
      <w:hyperlink w:anchor="sub_1029">
        <w:r>
          <w:rPr>
            <w:rStyle w:val="InternetLink"/>
            <w:sz w:val="16"/>
            <w:szCs w:val="16"/>
          </w:rPr>
          <w:t>М-15</w:t>
        </w:r>
      </w:hyperlink>
      <w:r>
        <w:rPr>
          <w:sz w:val="16"/>
          <w:szCs w:val="16"/>
        </w:rPr>
        <w:t xml:space="preserve"> "Накладная на отпуск материалов на сторону", </w:t>
      </w:r>
      <w:hyperlink w:anchor="sub_1030">
        <w:r>
          <w:rPr>
            <w:rStyle w:val="InternetLink"/>
            <w:sz w:val="16"/>
            <w:szCs w:val="16"/>
          </w:rPr>
          <w:t>М-17</w:t>
        </w:r>
      </w:hyperlink>
      <w:r>
        <w:rPr>
          <w:sz w:val="16"/>
          <w:szCs w:val="16"/>
        </w:rPr>
        <w:t xml:space="preserve"> "Карточка учета материалов", </w:t>
      </w:r>
      <w:hyperlink w:anchor="sub_1031">
        <w:r>
          <w:rPr>
            <w:rStyle w:val="InternetLink"/>
            <w:sz w:val="16"/>
            <w:szCs w:val="16"/>
          </w:rPr>
          <w:t>М-35</w:t>
        </w:r>
      </w:hyperlink>
      <w:r>
        <w:rPr>
          <w:sz w:val="16"/>
          <w:szCs w:val="16"/>
        </w:rPr>
        <w:t xml:space="preserve"> "Акт об оприходовании материальных ценностей, полученных при разборке и демонтаже зданий и сооружений".</w:t>
      </w:r>
    </w:p>
    <w:p>
      <w:pPr>
        <w:pStyle w:val="Footnote"/>
        <w:spacing w:before="60" w:after="0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Товары </w:t>
      </w:r>
      <w:r>
        <w:rPr/>
        <w:t xml:space="preserve">учитываются в количественном и денежном выражении по покупным и продажным ценам. Определяется доход от продаж. В целом учет товаров аналогичен учету материалов. </w:t>
      </w:r>
    </w:p>
    <w:p>
      <w:pPr>
        <w:pStyle w:val="Footnote"/>
        <w:spacing w:before="60" w:after="0"/>
        <w:ind w:firstLine="360"/>
        <w:jc w:val="both"/>
        <w:rPr/>
      </w:pPr>
      <w:r>
        <w:rPr>
          <w:b/>
        </w:rPr>
        <w:t xml:space="preserve">Основные средства </w:t>
      </w:r>
      <w:r>
        <w:rPr/>
        <w:t xml:space="preserve">учитываются в количественном и денежном выражении. В отличии от ТМЦ для основных средств рассчитывается износ и амортизация по каждому основному средству, принятому на учет. </w:t>
      </w:r>
    </w:p>
    <w:p>
      <w:pPr>
        <w:pStyle w:val="Footnote"/>
        <w:spacing w:before="60" w:after="0"/>
        <w:ind w:firstLine="360"/>
        <w:jc w:val="both"/>
        <w:rPr/>
      </w:pPr>
      <w:r>
        <w:rPr>
          <w:b/>
        </w:rPr>
        <w:t>Аналитические ведомости учета ТМЦ</w:t>
      </w:r>
      <w:r>
        <w:rPr/>
        <w:t xml:space="preserve"> (материалы, МБП, товары, основные средства) формируются в денежном и количественном выражении. Вид и содержание конкретной аналитической ведомости задается пользователе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видам и наименования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По местам нахождения (для ТМЦ, находящимся в эксплуатации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По местам хранения (для ТМЦ, находящимся на складе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оставщика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покупателям и т.д.</w:t>
      </w:r>
    </w:p>
    <w:p>
      <w:pPr>
        <w:pStyle w:val="Normal"/>
        <w:numPr>
          <w:ilvl w:val="0"/>
          <w:numId w:val="0"/>
        </w:numPr>
        <w:ind w:left="431" w:hanging="431"/>
        <w:jc w:val="center"/>
        <w:outlineLvl w:val="0"/>
        <w:rPr>
          <w:sz w:val="20"/>
          <w:szCs w:val="20"/>
        </w:rPr>
      </w:pPr>
      <w:bookmarkStart w:id="6" w:name="__RefHeading___Toc108448311"/>
      <w:bookmarkEnd w:id="6"/>
      <w:r>
        <w:rPr>
          <w:sz w:val="20"/>
          <w:szCs w:val="20"/>
        </w:rPr>
        <w:t>Консолидация и многоконтурный учет</w:t>
      </w:r>
    </w:p>
    <w:p>
      <w:pPr>
        <w:pStyle w:val="Footnote"/>
        <w:ind w:firstLine="360"/>
        <w:jc w:val="both"/>
        <w:rPr/>
      </w:pPr>
      <w:r>
        <w:rPr>
          <w:color w:val="000000"/>
        </w:rPr>
        <w:t>Как было описано в разделе «Управленческий учет», АУБИ позволяет вести многоконтурный управленческий учет (контуры бухгалтерского, финансового и налогового учета). Кроме этого возможно ведение нескольких предприятий в одной учетной базе данных, для которых могут быть выделены общие ресурсы: контрагенты, план счетов, шаблоны проводок, коэффициенты, материальные ценности и т.д. Выделение общих ресурсов для группы предприятий позволяет существенно облегчить методологическую поддержку. Так, поддержание общего плана счетов и шаблонов проводок для группы предприятий позволяет поддерживать общую методологию учета на этих предприятиях. Например, один квалифицированный бухгалтер без труда может поддерживать единые методологические принципы учета для нескольких предприятий, объединенных в единую группу.</w:t>
      </w:r>
    </w:p>
    <w:p>
      <w:pPr>
        <w:pStyle w:val="Footnote"/>
        <w:spacing w:before="60" w:after="0"/>
        <w:ind w:firstLine="180"/>
        <w:jc w:val="both"/>
        <w:rPr/>
      </w:pPr>
      <w:r>
        <w:rPr>
          <w:color w:val="000000"/>
        </w:rPr>
        <w:t>Таким образом, в АУБИ возможно вести консолидированный многоконтурный управленческий учет корпоративных (холдинговых) клиентов. Возможно формирование консолидированной отчетности.</w:t>
      </w:r>
    </w:p>
    <w:p>
      <w:pPr>
        <w:pStyle w:val="Normal"/>
        <w:numPr>
          <w:ilvl w:val="0"/>
          <w:numId w:val="0"/>
        </w:numPr>
        <w:ind w:left="431" w:hanging="431"/>
        <w:jc w:val="center"/>
        <w:outlineLvl w:val="0"/>
        <w:rPr>
          <w:sz w:val="20"/>
          <w:szCs w:val="20"/>
        </w:rPr>
      </w:pPr>
      <w:bookmarkStart w:id="7" w:name="__RefHeading___Toc108448312"/>
      <w:bookmarkEnd w:id="7"/>
      <w:r>
        <w:rPr>
          <w:sz w:val="20"/>
          <w:szCs w:val="20"/>
        </w:rPr>
        <w:t>Учет расчетов с персоналом</w:t>
      </w:r>
    </w:p>
    <w:p>
      <w:pPr>
        <w:pStyle w:val="Footnote"/>
        <w:ind w:firstLine="360"/>
        <w:jc w:val="both"/>
        <w:rPr/>
      </w:pPr>
      <w:r>
        <w:rPr>
          <w:b/>
        </w:rPr>
        <w:t>АУБИ-зарплата</w:t>
      </w:r>
      <w:r>
        <w:rPr/>
        <w:t xml:space="preserve"> – это программа из семейства программ АУБИ</w:t>
      </w:r>
      <w:r>
        <w:rPr>
          <w:vertAlign w:val="superscript"/>
        </w:rPr>
        <w:t>®</w:t>
      </w:r>
      <w:r>
        <w:rPr/>
        <w:t xml:space="preserve">, предназначенная для автоматизации расчетов заработной платы и учета расчетов с персоналом на предприятии. </w:t>
      </w:r>
    </w:p>
    <w:p>
      <w:pPr>
        <w:pStyle w:val="Footnote"/>
        <w:spacing w:before="60" w:after="0"/>
        <w:ind w:firstLine="360"/>
        <w:jc w:val="both"/>
        <w:rPr/>
      </w:pPr>
      <w:r>
        <w:rPr/>
        <w:t>Особенности программы АУБИ-зарпла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Большая гибкость, позволяющая оперативно реагировать на изменения законодательства, не обращаясь к разработчик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Возможность учета рабочего времени сотрудников, отработанного ими на конкретных должност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Учет начислений на уровне должностей, а не лицевых счетов, что позволяет исключить ошибки в расчете налогов и совокупного дох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Возможность создания любого количества начислений для моделирования принятой на предприятии методики начисления заработной плат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Гибкие механизмы настройки алгоритмов начисл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Возможность настройки для конкретного вида начисления различных алгоритмов расчета для разных категорий работ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Автоматизация расчетов начислений для предприятий с непрерывным циклом производ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Начисления на основании сдельных и персональных расценок и подряд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Возможность создания любого количества льгот, скидок и удержа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Универсальная система настройки зависимостей между начислениями, удержаниями и льгот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ет расчетов с сотрудниками предприят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оздания любого количества начислений на фонд оплаты тру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ниверсальная система настройки начислений на фонд оплаты тру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Расчет Единого социального налога персонально по каждому сотруднику с проверкой возможности использования регрессивной шка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етная и отчетная документац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етевая рабо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Возможность ведения учета для нескольких предприят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Широкие возможности администрир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еской связи с программой АУБИ-бухгалтерия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Использование всей мощи пакета программ Microsoft Office.</w:t>
      </w:r>
    </w:p>
    <w:p>
      <w:pPr>
        <w:pStyle w:val="Footnote"/>
        <w:spacing w:before="120" w:after="0"/>
        <w:ind w:firstLine="357"/>
        <w:jc w:val="both"/>
        <w:rPr/>
      </w:pPr>
      <w:r>
        <w:rPr>
          <w:b/>
        </w:rPr>
        <w:t>Отдел кадров</w:t>
      </w:r>
      <w:r>
        <w:rPr/>
        <w:t xml:space="preserve"> в АУБИ – это полный учет по сотрудникам, учет внутреннего перемещения, личный листок по учету кадров, формирование справок и отчетов. Поддержка полного объема информации для формирования формы Т2 для каждого сотрудника. Учет назначений и переводов сотрудников с должности на должность в отделе кадров автоматически отражается в программе расчета заработной платы.</w:t>
      </w:r>
    </w:p>
    <w:p>
      <w:pPr>
        <w:pStyle w:val="Footnote"/>
        <w:spacing w:before="120" w:after="0"/>
        <w:ind w:firstLine="357"/>
        <w:jc w:val="both"/>
        <w:rPr/>
      </w:pPr>
      <w:r>
        <w:rPr>
          <w:sz w:val="16"/>
          <w:szCs w:val="16"/>
        </w:rPr>
        <w:t>Документооборот учета персонала строится на первичных документах по форме: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r>
        <w:rPr>
          <w:sz w:val="16"/>
          <w:szCs w:val="16"/>
        </w:rPr>
        <w:t xml:space="preserve"> </w:t>
      </w:r>
      <w:hyperlink w:anchor="__RefHeading___Toc84769527">
        <w:r>
          <w:rPr>
            <w:rStyle w:val="InternetLink"/>
            <w:sz w:val="16"/>
            <w:szCs w:val="16"/>
          </w:rPr>
          <w:t>Т-01(Т-01а) Приказ о приеме работника на работу</w:t>
        </w:r>
      </w:hyperlink>
      <w:r>
        <w:rPr>
          <w:sz w:val="16"/>
          <w:szCs w:val="16"/>
        </w:rPr>
        <w:t>.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0">
        <w:r>
          <w:rPr>
            <w:rStyle w:val="InternetLink"/>
            <w:sz w:val="16"/>
            <w:szCs w:val="16"/>
          </w:rPr>
          <w:t>Т-04 Учетная карточка научного, научно-педагогического работника</w:t>
        </w:r>
      </w:hyperlink>
      <w:r>
        <w:rPr>
          <w:sz w:val="16"/>
          <w:szCs w:val="16"/>
        </w:rPr>
        <w:t>.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1">
        <w:r>
          <w:rPr>
            <w:rStyle w:val="InternetLink"/>
            <w:sz w:val="16"/>
            <w:szCs w:val="16"/>
          </w:rPr>
          <w:t>Т-05(Т-5а) Приказ о переводе работника на другую работу.</w:t>
        </w:r>
      </w:hyperlink>
      <w:r>
        <w:rPr>
          <w:sz w:val="16"/>
          <w:szCs w:val="16"/>
        </w:rPr>
        <w:t xml:space="preserve"> 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4">
        <w:r>
          <w:rPr>
            <w:rStyle w:val="InternetLink"/>
            <w:sz w:val="16"/>
            <w:szCs w:val="16"/>
          </w:rPr>
          <w:t>Т-6 (Т-6а) Приказ о предоставлении отпуска работнику.</w:t>
        </w:r>
      </w:hyperlink>
      <w:r>
        <w:rPr>
          <w:sz w:val="16"/>
          <w:szCs w:val="16"/>
        </w:rPr>
        <w:t xml:space="preserve"> 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5">
        <w:r>
          <w:rPr>
            <w:rStyle w:val="InternetLink"/>
            <w:sz w:val="16"/>
            <w:szCs w:val="16"/>
          </w:rPr>
          <w:t>Т-07 График отпусков.</w:t>
        </w:r>
      </w:hyperlink>
      <w:r>
        <w:rPr>
          <w:sz w:val="16"/>
          <w:szCs w:val="16"/>
        </w:rPr>
        <w:t xml:space="preserve"> 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6">
        <w:r>
          <w:rPr>
            <w:rStyle w:val="InternetLink"/>
            <w:sz w:val="16"/>
            <w:szCs w:val="16"/>
          </w:rPr>
          <w:t>Т-08(Т-08а) Приказ о прекращении действия трудового договора с работником.</w:t>
        </w:r>
      </w:hyperlink>
      <w:r>
        <w:rPr>
          <w:sz w:val="16"/>
          <w:szCs w:val="16"/>
        </w:rPr>
        <w:t xml:space="preserve"> 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7">
        <w:r>
          <w:rPr>
            <w:rStyle w:val="InternetLink"/>
            <w:sz w:val="16"/>
            <w:szCs w:val="16"/>
          </w:rPr>
          <w:t>Т-09 Приказ о направлении работника в командировку.</w:t>
        </w:r>
      </w:hyperlink>
      <w:r>
        <w:rPr>
          <w:sz w:val="16"/>
          <w:szCs w:val="16"/>
        </w:rPr>
        <w:t xml:space="preserve"> </w:t>
      </w:r>
    </w:p>
    <w:p>
      <w:pPr>
        <w:pStyle w:val="Footnote"/>
        <w:numPr>
          <w:ilvl w:val="0"/>
          <w:numId w:val="9"/>
        </w:numPr>
        <w:ind w:left="357" w:hanging="357"/>
        <w:jc w:val="both"/>
        <w:rPr/>
      </w:pPr>
      <w:hyperlink w:anchor="__RefHeading___Toc84769538">
        <w:r>
          <w:rPr>
            <w:rStyle w:val="InternetLink"/>
            <w:sz w:val="16"/>
            <w:szCs w:val="16"/>
          </w:rPr>
          <w:t>Т-9а Приказ о направлении работников в командировку.</w:t>
        </w:r>
      </w:hyperlink>
      <w:r>
        <w:rPr>
          <w:sz w:val="16"/>
          <w:szCs w:val="16"/>
        </w:rPr>
        <w:t xml:space="preserve"> </w:t>
      </w:r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39">
        <w:r>
          <w:rPr>
            <w:rStyle w:val="InternetLink"/>
            <w:sz w:val="16"/>
            <w:szCs w:val="16"/>
          </w:rPr>
          <w:t>Т-10 Командировочное удостоверение.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0">
        <w:r>
          <w:rPr>
            <w:rStyle w:val="InternetLink"/>
            <w:sz w:val="16"/>
            <w:szCs w:val="16"/>
          </w:rPr>
          <w:t>Т-10а Служебное задание для направления в командировку и отчет о его выполнении.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1">
        <w:r>
          <w:rPr>
            <w:rStyle w:val="InternetLink"/>
            <w:sz w:val="16"/>
            <w:szCs w:val="16"/>
          </w:rPr>
          <w:t>Т-11 Приказ о поощрении работника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2">
        <w:r>
          <w:rPr>
            <w:rStyle w:val="InternetLink"/>
            <w:sz w:val="16"/>
            <w:szCs w:val="16"/>
          </w:rPr>
          <w:t>Т-12 Табель учета использования рабочего времени и расчета заработной платы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3">
        <w:r>
          <w:rPr>
            <w:rStyle w:val="InternetLink"/>
            <w:sz w:val="16"/>
            <w:szCs w:val="16"/>
          </w:rPr>
          <w:t>Т-13 Табель учета использования рабочего времени</w:t>
        </w:r>
      </w:hyperlink>
      <w:r>
        <w:rPr>
          <w:sz w:val="16"/>
          <w:szCs w:val="16"/>
        </w:rPr>
        <w:t>.</w:t>
      </w:r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4">
        <w:r>
          <w:rPr>
            <w:rStyle w:val="InternetLink"/>
            <w:sz w:val="16"/>
            <w:szCs w:val="16"/>
          </w:rPr>
          <w:t>Т-49 Расчетно-платежная ведомость.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5">
        <w:r>
          <w:rPr>
            <w:rStyle w:val="InternetLink"/>
            <w:sz w:val="16"/>
            <w:szCs w:val="16"/>
          </w:rPr>
          <w:t>Т-53а Журнал регистрации платежных ведомостей.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6">
        <w:r>
          <w:rPr>
            <w:rStyle w:val="InternetLink"/>
            <w:sz w:val="16"/>
            <w:szCs w:val="16"/>
          </w:rPr>
          <w:t>Т-54 (Т-54а) Лицевой счет.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7">
        <w:r>
          <w:rPr>
            <w:rStyle w:val="InternetLink"/>
            <w:sz w:val="16"/>
            <w:szCs w:val="16"/>
          </w:rPr>
          <w:t>Т-60 Записка-расчет o предоставлении отпуска работнику.</w:t>
        </w:r>
      </w:hyperlink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8">
        <w:r>
          <w:rPr>
            <w:rStyle w:val="InternetLink"/>
            <w:sz w:val="16"/>
            <w:szCs w:val="16"/>
          </w:rPr>
          <w:t>Т-61 Записка-расчет при прекращении действия трудового договора с работником</w:t>
        </w:r>
      </w:hyperlink>
      <w:r>
        <w:rPr>
          <w:sz w:val="16"/>
          <w:szCs w:val="16"/>
        </w:rPr>
        <w:t>.</w:t>
      </w:r>
    </w:p>
    <w:p>
      <w:pPr>
        <w:pStyle w:val="Footnote"/>
        <w:numPr>
          <w:ilvl w:val="0"/>
          <w:numId w:val="9"/>
        </w:numPr>
        <w:ind w:left="357" w:hanging="357"/>
        <w:jc w:val="both"/>
        <w:rPr>
          <w:sz w:val="16"/>
          <w:szCs w:val="16"/>
        </w:rPr>
      </w:pPr>
      <w:hyperlink w:anchor="__RefHeading___Toc84769549">
        <w:r>
          <w:rPr>
            <w:rStyle w:val="InternetLink"/>
            <w:sz w:val="16"/>
            <w:szCs w:val="16"/>
          </w:rPr>
          <w:t>Т-73 Акт о приемке работ, выполненных по трудовому договору, заключенному на время выполнения определенной работы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8" w:name="__RefHeading___Toc108448313"/>
      <w:bookmarkEnd w:id="8"/>
      <w:r>
        <w:rPr>
          <w:sz w:val="20"/>
          <w:szCs w:val="20"/>
        </w:rPr>
        <w:t>Отдел менеджеров</w:t>
      </w:r>
    </w:p>
    <w:p>
      <w:pPr>
        <w:pStyle w:val="Footnote"/>
        <w:ind w:firstLine="360"/>
        <w:jc w:val="both"/>
        <w:rPr/>
      </w:pPr>
      <w:r>
        <w:rPr/>
        <w:t>Специальные программные средства в АУБИ дают возможность вести историю деловых отношений с клиентами. Это позволяет менеджерам и лицам, ответственным за работу с клиентами, документировать свою работу, отмечать пожелания клиента и состоявшиеся с ним договоренности. Руководители по этим данным могут контролировать работу менеджеров путем формирования отчетов деловой активности менеджеров. С помощью указанной технологии любой новый сотрудник может легко адаптироваться к сложившимся взаимоотношениям с клиент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9" w:name="__RefHeading___Toc108448314"/>
      <w:bookmarkEnd w:id="9"/>
      <w:r>
        <w:rPr>
          <w:sz w:val="20"/>
          <w:szCs w:val="20"/>
        </w:rPr>
        <w:t>Отчетность в бюджетные и внебюджетные фонды</w:t>
      </w:r>
    </w:p>
    <w:p>
      <w:pPr>
        <w:pStyle w:val="Footnote"/>
        <w:ind w:firstLine="360"/>
        <w:jc w:val="both"/>
        <w:rPr/>
      </w:pPr>
      <w:r>
        <w:rPr/>
        <w:t>Механизм формирования произвольных отчетов АУБИ позволяет создать любой отчет и сформировать его за произвольный период (в том числе квартал, полугодие, 9 месяцев и год). Отчетные формы выполняются в виде шаблонов Word и Excel с помощью специального генератора отчетов АУБИ. Фирма «ОСТРИМ» поставляет стандартную отчетность в бюджетные и внебюджетные фонды. Научившись работать с генератором отчетов, пользователь будет в состоянии корректировать существующие отчеты и создавать произвольные. Шаблоны отчетов построены таким образом, что их можно заполнять вручную или автоматически непосредственно из АУБИ. И тот и другой способ имеет свои достоинства. Имеется возможность формирования отчетности в электронном вид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10" w:name="__RefHeading___Toc108448315"/>
      <w:bookmarkEnd w:id="10"/>
      <w:r>
        <w:rPr>
          <w:sz w:val="20"/>
          <w:szCs w:val="20"/>
        </w:rPr>
        <w:t>Сервисные функции</w:t>
      </w:r>
    </w:p>
    <w:p>
      <w:pPr>
        <w:pStyle w:val="Footnote"/>
        <w:ind w:firstLine="360"/>
        <w:jc w:val="both"/>
        <w:rPr/>
      </w:pPr>
      <w:r>
        <w:rPr/>
        <w:t xml:space="preserve">Для настройки и модернизации АУБИ с учетом специфики предприятия используется весь арсенал средств разработки Access и других средств автоматизации делопроизводства MS Office (Word и Excel), в том числе: </w:t>
      </w:r>
    </w:p>
    <w:p>
      <w:pPr>
        <w:pStyle w:val="Footnote"/>
        <w:ind w:firstLine="360"/>
        <w:jc w:val="both"/>
        <w:rPr/>
      </w:pPr>
      <w:r>
        <w:rPr>
          <w:b/>
        </w:rPr>
        <w:t>Конструктор приложений.</w:t>
      </w:r>
      <w:r>
        <w:rPr/>
        <w:t xml:space="preserve"> С его помощью можно настраивать АУБИ на любое предприятие с учетом его особенностей. </w:t>
      </w:r>
    </w:p>
    <w:p>
      <w:pPr>
        <w:pStyle w:val="Footnote"/>
        <w:ind w:firstLine="360"/>
        <w:jc w:val="both"/>
        <w:rPr/>
      </w:pPr>
      <w:r>
        <w:rPr>
          <w:b/>
        </w:rPr>
        <w:t>Современные средства администрирования пользователями</w:t>
      </w:r>
      <w:r>
        <w:rPr/>
        <w:t>. Позволяют гибко управлять доступом различных категорий пользователей к информации предприятия.</w:t>
      </w:r>
    </w:p>
    <w:p>
      <w:pPr>
        <w:pStyle w:val="Footnote"/>
        <w:ind w:firstLine="360"/>
        <w:jc w:val="both"/>
        <w:rPr/>
      </w:pPr>
      <w:r>
        <w:rPr>
          <w:b/>
        </w:rPr>
        <w:t>Встроенные средства программирования.</w:t>
      </w:r>
      <w:r>
        <w:rPr/>
        <w:t xml:space="preserve"> Позволяют создавать формулы и целые программные модули. В качестве программного языка используется VBA, позволяющий получить доступ к объектам MS Office и программировать их в сочетании с надстройкой АУБИ позволяющей получить доступ к объектам АУБИ и программировать и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bookmarkStart w:id="11" w:name="__RefHeading___Toc108448316"/>
      <w:r>
        <w:rPr>
          <w:sz w:val="20"/>
        </w:rPr>
        <w:t>Интерфейс.</w:t>
      </w:r>
      <w:bookmarkEnd w:id="11"/>
      <w:r>
        <w:rPr>
          <w:sz w:val="20"/>
        </w:rPr>
        <w:t xml:space="preserve"> </w:t>
      </w:r>
    </w:p>
    <w:p>
      <w:pPr>
        <w:pStyle w:val="Footnote"/>
        <w:ind w:firstLine="360"/>
        <w:jc w:val="both"/>
        <w:rPr>
          <w:color w:val="808080"/>
        </w:rPr>
      </w:pPr>
      <w:r>
        <w:rPr/>
        <w:t xml:space="preserve">АУБИ обладает дружественным пользовательским интерфейсом стандарта Microsoft Office, что позволяет быстро освоить работу с программой. На экране АУБИ выглядит так же привычно, как и популярные в настоящее время программы Word, Excel, Access из семейства Microsoft Office. Полный комплект документации позволит узнать все об АУБИ и быстро начать работу. АУБИ – это не просто типичная </w:t>
      </w:r>
      <w:r>
        <w:rPr>
          <w:lang w:val="en-US"/>
        </w:rPr>
        <w:t>Windows</w:t>
      </w:r>
      <w:r>
        <w:rPr/>
        <w:t xml:space="preserve"> программа, а программа, совместимая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12" w:name="__RefHeading___Toc108448317"/>
      <w:bookmarkEnd w:id="12"/>
      <w:r>
        <w:rPr>
          <w:sz w:val="20"/>
          <w:szCs w:val="20"/>
        </w:rPr>
        <w:t>Поддержка пользователей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Внедрение программного обеспечения, обучение работе с АУБИ.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Консультативная поддержка пользователей АУБИ (по телефону, электронной почте, в конференции Internet). </w:t>
      </w:r>
    </w:p>
    <w:p>
      <w:pPr>
        <w:pStyle w:val="Footnote"/>
        <w:ind w:firstLine="360"/>
        <w:jc w:val="both"/>
        <w:rPr/>
      </w:pPr>
      <w:r>
        <w:rPr/>
        <w:t>Сервис-центр оказывает всестороннюю поддержку начинающим и опытным пользователям. Официальные пользователи АУБИ  получают новые версии со скидкой.</w:t>
      </w:r>
    </w:p>
    <w:p>
      <w:pPr>
        <w:pStyle w:val="Footnote"/>
        <w:ind w:firstLine="360"/>
        <w:jc w:val="both"/>
        <w:rPr/>
      </w:pPr>
      <w:r>
        <w:rPr>
          <w:b/>
        </w:rPr>
        <w:t>Если у вас появились вопросы относительно программных продуктов «ОСТРИМ»</w:t>
      </w:r>
      <w:r>
        <w:rPr/>
        <w:t>, сначала сделайте следующе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Обратитесь к документации и другим печатным материалам, поставляемым вместе с программой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мотрите, может ли помочь встроенная Справк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Прочтите файлы README на диске с поставленной программой. В эти файлы внесены общие сведения, не вошедшие в документацию к данному программному продукту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ратитесь к WEB-сайту компании «ОСТРИМ» (</w:t>
      </w:r>
      <w:hyperlink r:id="rId6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Aubi</w:t>
        </w:r>
        <w:r>
          <w:rPr>
            <w:rStyle w:val="InternetLink"/>
            <w:sz w:val="20"/>
            <w:szCs w:val="20"/>
          </w:rPr>
          <w:t>2006.ostream.ru</w:t>
        </w:r>
      </w:hyperlink>
      <w:r>
        <w:rPr>
          <w:sz w:val="20"/>
          <w:szCs w:val="20"/>
        </w:rPr>
        <w:t>)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Если вы не нашли ответа на свой вопрос, обратитесь в службу поддержки «ОСТРИМ» для получения технической помощи.</w:t>
      </w:r>
    </w:p>
    <w:p>
      <w:pPr>
        <w:pStyle w:val="Footnote"/>
        <w:spacing w:before="120" w:after="0"/>
        <w:ind w:firstLine="360"/>
        <w:jc w:val="both"/>
        <w:rPr/>
      </w:pPr>
      <w:r>
        <w:rPr>
          <w:b/>
        </w:rPr>
        <w:t>Собираясь позвонить в службу поддержки «ОСТРИМ»</w:t>
      </w:r>
      <w:r>
        <w:rPr>
          <w:rStyle w:val="FootnoteCharacters"/>
          <w:rStyle w:val="FootnoteAnchor"/>
          <w:b/>
        </w:rPr>
        <w:footnoteReference w:id="3"/>
      </w:r>
      <w:r>
        <w:rPr/>
        <w:t>, вы должны находиться за компьютером и иметь под рукой соответствующую документацию. Будьте готовы представить следующие свед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Номер используемой версии программного продукт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Тип аппаратуры, с которой вы работаете, включая сетевую аппаратуру, если таковая используетс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ип используемой операционной систем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Точный текст сообщения, которое появилось на экран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0"/>
          <w:szCs w:val="20"/>
        </w:rPr>
        <w:t>Описание того, что случилось и что вы делали во время возникновения неполад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исание того, как вы пытались устранить ее.</w:t>
      </w:r>
    </w:p>
    <w:p>
      <w:pPr>
        <w:pStyle w:val="Footnote"/>
        <w:spacing w:before="120" w:after="0"/>
        <w:ind w:firstLine="360"/>
        <w:jc w:val="both"/>
        <w:rPr/>
      </w:pPr>
      <w:r>
        <w:rPr>
          <w:b/>
        </w:rPr>
        <w:t>Служба поддержки программных продуктов «ОСТРИМ»</w:t>
      </w:r>
      <w:r>
        <w:rPr/>
        <w:t xml:space="preserve"> предлагает вам широкий спектр обслуживания на самом высоком уровне качества. Вы можете выбрать тот вид обслуживания, который наилучшим образом отвечает вашим нуждам: от Web-серверов, телефонных консультаций до ежегодных договоров технической поддержки. Также аудиторская компания «АСБ и Аудит» предлагает услуги по постановке учета и методологической поддержке. На службу поддержки программных продуктов «ОСТРИМ» распространяются расценки и условия компании «ОСТРИМ», принятые в данном регионе на момент пользования услугами; эти цены и условия могут быть изменены без уведомления.</w:t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  <w:sz w:val="20"/>
          <w:szCs w:val="20"/>
        </w:rPr>
        <w:t xml:space="preserve">Поддержка пользователей АУБИ в Интернет </w:t>
      </w:r>
      <w:r>
        <w:rPr>
          <w:sz w:val="20"/>
          <w:szCs w:val="20"/>
        </w:rPr>
        <w:t>упрощает взаимодействие пользователей со службой поддержки фирмы «ОСТРИМ», позволяет оперативно получать информацию как по техническим вопросам эксплуатации АУБИ, так и по вопросам постановки учета в АУБИ.</w:t>
      </w:r>
    </w:p>
    <w:p>
      <w:pPr>
        <w:pStyle w:val="Footnote"/>
        <w:ind w:firstLine="360"/>
        <w:jc w:val="both"/>
        <w:rPr/>
      </w:pPr>
      <w:r>
        <w:rPr/>
        <w:t>Для того чтобы обратиться в службу поддержки АУБИ в Интернет, выберите команду «АУБИ в Интернет» в меню «?».</w:t>
      </w:r>
    </w:p>
    <w:p>
      <w:pPr>
        <w:pStyle w:val="Footnote"/>
        <w:ind w:firstLine="360"/>
        <w:jc w:val="both"/>
        <w:rPr/>
      </w:pPr>
      <w:r>
        <w:rPr/>
        <w:t>После того как вы связались со службой поддержки АУБИ в Интернет, прочтите инструкции и правила работы. Перед отправкой сообщения о возникшей проблеме заполните специальную форму, в которой укажите информацию об организации и используемой программе, регистрационный номер программы. Без этой информации ваше обращение не будет рассматриваться службой поддержки. На посланный запрос вам обязательно придет ответ. Если заданный вопрос для службы поддержки окажется непонятным, к вам обратятся за разъяснениями.</w:t>
      </w:r>
    </w:p>
    <w:p>
      <w:pPr>
        <w:pStyle w:val="Footnote"/>
        <w:ind w:firstLine="360"/>
        <w:jc w:val="both"/>
        <w:rPr/>
      </w:pPr>
      <w:r>
        <w:rPr/>
        <w:t xml:space="preserve">Если вы заключили с фирмой «ОСТРИМ» договор на поддержку, то в разделе «Обновление» можно обновить версию АУБИ и различные компоненты программы, например комплект отчетных форм в налоговые органы и внебюджетные формы. </w:t>
      </w:r>
    </w:p>
    <w:p>
      <w:pPr>
        <w:pStyle w:val="Footnote"/>
        <w:ind w:firstLine="360"/>
        <w:jc w:val="both"/>
        <w:rPr/>
      </w:pPr>
      <w:r>
        <w:rPr/>
        <w:t xml:space="preserve">Если во время эксплуатации АУБИ вы будете наблюдать нелогичное поведение программы или сбои компьютера, опишите имевшие место события на листе бумаги и вышлите в наш адрес по почте, факсу или E-mail. Служба поддержки поможет вам справиться с возникшими трудностями. </w:t>
      </w:r>
    </w:p>
    <w:p>
      <w:pPr>
        <w:pStyle w:val="Footnote"/>
        <w:ind w:firstLine="360"/>
        <w:jc w:val="both"/>
        <w:rPr/>
      </w:pPr>
      <w:r>
        <w:rPr/>
        <w:t xml:space="preserve">Компания «ОСТРИМ» с благодарностью примет все ваши замечания и рекомендации и учтет их при разработке новых версий. Оформите ваши предложения, замечания или просьбы письменно и вышлите в наш адрес. Это позволит вам непосредственно участвовать в формировании и дальнейшем развитии программы. </w:t>
      </w:r>
    </w:p>
    <w:p>
      <w:pPr>
        <w:pStyle w:val="Footnote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13" w:name="__RefHeading___Toc108448318"/>
      <w:bookmarkEnd w:id="13"/>
      <w:r>
        <w:rPr>
          <w:sz w:val="20"/>
          <w:szCs w:val="20"/>
        </w:rPr>
        <w:t>Комплект поставки АУБИ и документация</w:t>
      </w:r>
    </w:p>
    <w:p>
      <w:pPr>
        <w:pStyle w:val="Footnote"/>
        <w:ind w:firstLine="360"/>
        <w:jc w:val="both"/>
        <w:rPr/>
      </w:pPr>
      <w:r>
        <w:rPr/>
        <w:t xml:space="preserve">Комплект поставки АУБИ состоит из CD-диска, </w:t>
      </w:r>
      <w:r>
        <w:rPr>
          <w:i/>
        </w:rPr>
        <w:t>руководства пользователя</w:t>
      </w:r>
      <w:r>
        <w:rPr/>
        <w:t xml:space="preserve"> и </w:t>
      </w:r>
      <w:r>
        <w:rPr>
          <w:i/>
        </w:rPr>
        <w:t>методического пособия</w:t>
      </w:r>
      <w:r>
        <w:rPr/>
        <w:t xml:space="preserve">. В </w:t>
      </w:r>
      <w:r>
        <w:rPr>
          <w:i/>
        </w:rPr>
        <w:t>руководстве пользователя</w:t>
      </w:r>
      <w:r>
        <w:rPr/>
        <w:t xml:space="preserve"> описаны порядок работы с программой, система меню, экранные формы, функциональные клавиши, сообщения и т.д. В руководстве пользователя рассматривается полная версия программы АУБИ. Приобретенная вами версия АУБИ может не соответствовать полной спецификации. В этом случае при изучении правил работы с программным комплексом пропустите те места описания, которые не относятся к приобретенной вами версии программы.</w:t>
      </w:r>
    </w:p>
    <w:p>
      <w:pPr>
        <w:pStyle w:val="Footnote"/>
        <w:ind w:firstLine="360"/>
        <w:jc w:val="both"/>
        <w:rPr/>
      </w:pPr>
      <w:r>
        <w:rPr/>
        <w:t xml:space="preserve">В </w:t>
      </w:r>
      <w:r>
        <w:rPr>
          <w:i/>
        </w:rPr>
        <w:t>методическом пособии</w:t>
      </w:r>
      <w:r>
        <w:rPr/>
        <w:t xml:space="preserve"> приведены примеры ведения учета и делопроизводства на предприятии. Пособие разделено на уроки и упражнения, в которых изложено, каким образом правильно заполнять справочники, учетные журналы, формировать отчетные ведомости, начислять зарплату и т.п.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bookmarkStart w:id="14" w:name="__RefHeading___Toc108448319"/>
      <w:bookmarkEnd w:id="14"/>
      <w:r>
        <w:rPr/>
        <w:t>Версии АУБИ для Windows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с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версия для одного компьютер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овано для малых предприятий, имеющих одно рабочее мест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16"/>
                <w:szCs w:val="16"/>
              </w:rPr>
              <w:t>Сетевая версия (файл-сервер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овано для средних предприятий, имеющих не более 20 рабочих мес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16"/>
                <w:szCs w:val="16"/>
              </w:rPr>
              <w:t>Сетевая версия (клиент-сервер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овано для крупных предприятий, имеющих более 20 рабочих мест.</w:t>
            </w:r>
          </w:p>
          <w:p>
            <w:pPr>
              <w:pStyle w:val="Normal"/>
              <w:ind w:firstLine="1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чих станций ограничено только техническими характеристиками рабочих станций и серверов  и вычислительной сети  предприятия цел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bookmarkStart w:id="15" w:name="__RefHeading___Toc108448320"/>
      <w:bookmarkEnd w:id="15"/>
      <w:r>
        <w:rPr>
          <w:sz w:val="20"/>
        </w:rPr>
        <w:t>О КОМПАНИИ «ОСТРИМ»</w:t>
      </w:r>
    </w:p>
    <w:p>
      <w:pPr>
        <w:pStyle w:val="Footnote"/>
        <w:ind w:firstLine="360"/>
        <w:jc w:val="both"/>
        <w:rPr/>
      </w:pPr>
      <w:r>
        <w:rPr/>
        <w:t xml:space="preserve">Компания «ОСТРИМ» работает на рынке автоматизации финансово-хозяйственной и управленческой деятельности предприятий уже более тринадцати лет.  Успехи работы компании связаны в первую очередь с качеством нашего программного комплекса, полностью отвечающего потребностям клиентов различных категорий и отраслей бизнеса. Наших клиентов - более 2000. Это и небольшие предприятия торговли, сферы услуг, строительные фирмы, так и крупные промышленные предприятия, а также государственные и административные структуры и органы. Сегодня компания «ОСТРИМ» работает в рамках единого консорциума, в состав которого входят аудиторские компании, например «АСБ-Аудит», «Аудит Право», «Консонанс-Аудит» и др. </w:t>
      </w:r>
    </w:p>
    <w:p>
      <w:pPr>
        <w:pStyle w:val="Footnote"/>
        <w:ind w:firstLine="360"/>
        <w:jc w:val="both"/>
        <w:rPr/>
      </w:pPr>
      <w:r>
        <w:rPr>
          <w:b/>
        </w:rPr>
        <w:t>Комплексная автоматизация</w:t>
      </w:r>
      <w:r>
        <w:rPr/>
        <w:t xml:space="preserve">. Особое внимание компания «ОСТРИМ» уделяет комплексным проектам автоматизации, которые включают в себя работы от предпроектного обследования и оптимизации бизнес-процессов предприятия до полного сопровождения и поддержки всего автоматизированного комплекса. </w:t>
      </w:r>
    </w:p>
    <w:p>
      <w:pPr>
        <w:pStyle w:val="Normal"/>
        <w:spacing w:before="120" w:after="0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атегия фирмы</w:t>
      </w:r>
      <w:r>
        <w:rPr>
          <w:sz w:val="20"/>
          <w:szCs w:val="20"/>
        </w:rPr>
        <w:t xml:space="preserve"> – оказание комплекса услуг по автоматизации учета, постановке методологии, аудиту и консалтинг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тановка учета – достоверный у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матизация учета – оперативный у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Аудит – текущий контроль уч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еративный и достоверный учет – эффективное управление производством и финансами.</w:t>
      </w:r>
    </w:p>
    <w:p>
      <w:pPr>
        <w:pStyle w:val="Footnote"/>
        <w:spacing w:before="120" w:after="0"/>
        <w:ind w:firstLine="360"/>
        <w:jc w:val="both"/>
        <w:rPr/>
      </w:pPr>
      <w:r>
        <w:rPr>
          <w:b/>
        </w:rPr>
        <w:t>Наши услуги</w:t>
      </w:r>
      <w:r>
        <w:rPr/>
        <w:t>. «ОСТРИМ» работает совместно с независимыми аудиторскими службами, вузами экономической и финансовой ориентации. В нашей команде – опытные специалисты в области бухгалтерского учета, экономики, маркетинга и аудита. Среди услуг, предлагаемых нашей компанией, можно выделить следующ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программного обеспечения для автоматизации 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матизация 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тавка компьютеров, оргтехники и монтаж с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учение сотрудников с отрывом и без отрыва от производ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тановка, ведение и восстановление бух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сультации по бухучету и налогообложению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id="4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Абонементное бухгалтерское обслуживание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финансовой деятельности 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ерсоналом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Аудит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налогообложения</w:t>
      </w:r>
      <w:r>
        <w:rPr>
          <w:rFonts w:eastAsia="Symbol" w:cs="Symbol" w:ascii="Symbol" w:hAnsi="Symbol"/>
          <w:sz w:val="20"/>
          <w:szCs w:val="20"/>
        </w:rPr>
        <w:t></w:t>
      </w:r>
      <w:r>
        <w:br w:type="page"/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тактная информация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Адрес: Москва, проезд Серебрякова, стр.2, эт.5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ostrea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8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ostream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pochtamt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Тел./факс: (095)748-12-81, 748-12-82</w:t>
      </w:r>
      <w:r>
        <w:rPr>
          <w:rFonts w:cs="Arial" w:ascii="Arial" w:hAnsi="Arial"/>
          <w:sz w:val="16"/>
          <w:szCs w:val="16"/>
          <w:lang w:val="en-US"/>
        </w:rPr>
        <w:t>, 748-10-73, 748-10-74</w:t>
      </w:r>
    </w:p>
    <w:p>
      <w:pPr>
        <w:pStyle w:val="Footnote"/>
        <w:spacing w:before="120" w:after="0"/>
        <w:ind w:firstLine="357"/>
        <w:rPr/>
      </w:pPr>
      <w:r>
        <w:rPr>
          <w:rFonts w:cs="Arial" w:ascii="Arial" w:hAnsi="Arial"/>
          <w:b/>
          <w:sz w:val="16"/>
          <w:szCs w:val="16"/>
        </w:rPr>
        <w:t>Внимание!</w:t>
      </w:r>
      <w:r>
        <w:rPr>
          <w:rFonts w:cs="Arial" w:ascii="Arial" w:hAnsi="Arial"/>
          <w:sz w:val="16"/>
          <w:szCs w:val="16"/>
        </w:rPr>
        <w:t xml:space="preserve"> Номера телефонов служб поддержки «ОСТРИМ» могут изменяться. Самые последние сведения о телефонах находятся на </w:t>
      </w:r>
      <w:r>
        <w:rPr>
          <w:rFonts w:cs="Arial" w:ascii="Arial" w:hAnsi="Arial"/>
          <w:sz w:val="16"/>
          <w:szCs w:val="16"/>
          <w:lang w:val="en-US"/>
        </w:rPr>
        <w:t>web</w:t>
      </w:r>
      <w:r>
        <w:rPr>
          <w:rFonts w:cs="Arial" w:ascii="Arial" w:hAnsi="Arial"/>
          <w:sz w:val="16"/>
          <w:szCs w:val="16"/>
        </w:rPr>
        <w:t>-сайте компании «ОСТРИМ»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8419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1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1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 же относится и к актам выполненных рабо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ефоны представительств компании «ОСТРИМ» см. в разделе “ О компании «ОСТРИМ»”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удиторские и консалтинговые услуги совместно с аудиторской компанией «АСБ и Аудит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Aubi2006.ostream.ru/" TargetMode="External"/><Relationship Id="rId7" Type="http://schemas.openxmlformats.org/officeDocument/2006/relationships/hyperlink" Target="http://www.ostream.ru/" TargetMode="External"/><Relationship Id="rId8" Type="http://schemas.openxmlformats.org/officeDocument/2006/relationships/hyperlink" Target="mailto:ostream@pochtamt.ru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42:00Z</dcterms:created>
  <dc:creator>Vova</dc:creator>
  <dc:description/>
  <cp:keywords/>
  <dc:language>en-US</dc:language>
  <cp:lastModifiedBy>potapov</cp:lastModifiedBy>
  <cp:lastPrinted>2003-02-11T19:05:00Z</cp:lastPrinted>
  <dcterms:modified xsi:type="dcterms:W3CDTF">2005-09-14T08:42:00Z</dcterms:modified>
  <cp:revision>24</cp:revision>
  <dc:subject/>
  <dc:title>АУБИ - это система автоматизации учета и делопроизводства, которая включает в себя: документооборот, бухгалтерию, налоговый уч</dc:title>
</cp:coreProperties>
</file>